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Heading1"/>
        <w:rPr/>
      </w:pPr>
      <w:r>
        <w:rPr/>
        <w:t xml:space="preserve">Nr. 10070 din 10 decembrie 2004 </w:t>
      </w:r>
    </w:p>
    <w:p>
      <w:pPr>
        <w:pStyle w:val="Heading1"/>
        <w:rPr/>
      </w:pPr>
      <w:r>
        <w:rPr/>
        <w:t>B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DE MOTIVE</w:t>
      </w:r>
    </w:p>
    <w:p>
      <w:pPr>
        <w:pStyle w:val="BodyText3"/>
        <w:rPr/>
      </w:pPr>
      <w:r>
        <w:rPr/>
        <w:t xml:space="preserve">la proiectul de hot`r@re privind actualizarea taxei pentru eliberarea </w:t>
      </w:r>
    </w:p>
    <w:p>
      <w:pPr>
        <w:pStyle w:val="BodyText3"/>
        <w:rPr/>
      </w:pPr>
      <w:r>
        <w:rPr/>
        <w:t>la cerere, a unor extrase sau copii de pe actele din arhiva Consiliului Jude\ean  V@lcea, exclusiv adeverin\ele privind vechimea [n munc`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otrivit  prevederilor art.104 alin. (1) litera “e” din Legea administra\iei publice locale nr. 215/2001, cu modific`rile ]i complet`rile ulterioare, consiliul jude\ean  stabile]te impozite ]i taxe [n condi\iile legii.</w:t>
      </w:r>
    </w:p>
    <w:p>
      <w:pPr>
        <w:pStyle w:val="Normal"/>
        <w:ind w:firstLine="720"/>
        <w:jc w:val="both"/>
        <w:rPr/>
      </w:pPr>
      <w:r>
        <w:rPr/>
        <w:t>{n conformitate cu reglement`rile art. 120 alin. (6) coroborate cu prevederile art. 85 alin. (1) litera “j” din aceea]i lege, secretarul general al jude\ului “elibereaz` extrase sau copii de pe orice act din arhiva consiliului jude\ean, [n afara celor cu caracter secret, stabilit potrivit legii”.</w:t>
      </w:r>
    </w:p>
    <w:p>
      <w:pPr>
        <w:pStyle w:val="Normal"/>
        <w:ind w:firstLine="720"/>
        <w:jc w:val="both"/>
        <w:rPr/>
      </w:pPr>
      <w:r>
        <w:rPr/>
        <w:t xml:space="preserve">Potrivit art. 9 alin. (1) din Legea privind liberul acces la informa\iile de interes public nr. 544 din 12 octombrie 2001 “[n cazul [n care solicitarea de informa\ii implic` realizarea de copii de pe  documentele de\inute de autoritatea  sau institu\ia public`, costul serviciilor de copiere este suportat de solicitant, [n condi\iile legii”. </w:t>
      </w:r>
    </w:p>
    <w:p>
      <w:pPr>
        <w:pStyle w:val="TextBodyIndent"/>
        <w:rPr/>
      </w:pPr>
      <w:r>
        <w:rPr/>
        <w:t>La nivelul  Consiliului Jude\ean V@lcea se [nregistreaz` o serie de solicit`ri pentru eliberarea la cerere a unor extrase sau copii de pe acte din arhiva consiliului jude\ean .</w:t>
      </w:r>
    </w:p>
    <w:p>
      <w:pPr>
        <w:pStyle w:val="Normal"/>
        <w:jc w:val="both"/>
        <w:rPr/>
      </w:pPr>
      <w:r>
        <w:rPr/>
        <w:tab/>
        <w:t>Datorit` faptului c` pentru eliberarea acestor copii se efectueaz` cheltuieli materiale ]i cheltuieli cu munca vie  care afecteaz` bugetul  Consiliului Jude\ean V@lcea, se impune ca aceste cheltuieli s` fie recuperate prin stabilirea unei taxe, ce va fi achitat` de fiecare solicitant pe baz` de chitan\`.</w:t>
      </w:r>
    </w:p>
    <w:p>
      <w:pPr>
        <w:pStyle w:val="Normal"/>
        <w:jc w:val="both"/>
        <w:rPr/>
      </w:pPr>
      <w:r>
        <w:rPr/>
        <w:tab/>
        <w:t>Pentru prestarea serviciului de multiplicare a unor documente din arhiv`, Consiliul Jude\ean V@lcea a aprobat prin Hot`r@rea nr 161 din 16 decembrie 2003 taxa de 161.000 lei pentru eliberarea la cerere, a unor extrase sau copii de pe actele din arhiva Consiliului Jude\ean  V@lcea, exclusiv adeverin\ele privind vechimea [n munc`.</w:t>
      </w:r>
    </w:p>
    <w:p>
      <w:pPr>
        <w:pStyle w:val="Normal"/>
        <w:ind w:firstLine="720"/>
        <w:jc w:val="both"/>
        <w:rPr/>
      </w:pPr>
      <w:r>
        <w:rPr/>
        <w:t>La aceast` tax` se adaug` 2.500 lei/copie pentru multiplicarea unei pagini A4, respectiv 3.000 lei/copie pentru multiplicarea unei pagini A3 dintr-un document din arhiva Consiliului Jude\ean V@lcea.</w:t>
        <w:tab/>
      </w:r>
    </w:p>
    <w:p>
      <w:pPr>
        <w:pStyle w:val="TextBodyIndent"/>
        <w:ind w:firstLine="709"/>
        <w:rPr/>
      </w:pPr>
      <w:r>
        <w:rPr/>
        <w:t>Anual, prin hot`r@re a Consiliului Jude\ean, aceast` tax` se va actualiza pe baza indicilor pre\urilor de consum comunica\i de Institutul Na\ional de Statistic`.</w:t>
      </w:r>
    </w:p>
    <w:p>
      <w:pPr>
        <w:pStyle w:val="BodyText3"/>
        <w:ind w:firstLine="709"/>
        <w:jc w:val="both"/>
        <w:rPr>
          <w:b w:val="false"/>
          <w:b w:val="false"/>
        </w:rPr>
      </w:pPr>
      <w:r>
        <w:rPr>
          <w:b w:val="false"/>
        </w:rPr>
        <w:t>Pentru anul 2005, actualizarea taxei pentru eliberarea la cerere, a unor extrase sau copii de pe actele din arhiva Consiliului Jude\ean  V@lcea, exclusiv adeverin\ele privind vechimea [n munc` , s-a f`cut pe baza indicilor pre\urilor de consum comunica\i de Institutul Na\ional de Statistic` aferen\i unei perioade de 12 luni, respectiv c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1,6% - indicele pre\urilor de consum al lunii noiembrie 2003 fa\` de luna octombrie 2003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1,1% - indicele pre\urilor de consum al lunii decembrie 2003 fa\` de luna noiembrie 20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9,9% - indicele pre\urilor de consum al lunii octombrie 2004 fa\` de luna decembrie 2003.</w:t>
      </w:r>
    </w:p>
    <w:p>
      <w:pPr>
        <w:pStyle w:val="Normal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161.000 lei x 101,6 : 100 =  163.576 lei</w:t>
      </w:r>
    </w:p>
    <w:p>
      <w:pPr>
        <w:pStyle w:val="BodyText3"/>
        <w:ind w:left="690" w:hanging="0"/>
        <w:jc w:val="both"/>
        <w:rPr>
          <w:b w:val="false"/>
          <w:b w:val="false"/>
        </w:rPr>
      </w:pPr>
      <w:r>
        <w:rPr>
          <w:b w:val="false"/>
        </w:rPr>
        <w:t>163.576  lei x 101,1 : 100 =  165.375 lei</w:t>
      </w:r>
    </w:p>
    <w:p>
      <w:pPr>
        <w:pStyle w:val="BodyText3"/>
        <w:ind w:left="690" w:hanging="0"/>
        <w:jc w:val="both"/>
        <w:rPr/>
      </w:pPr>
      <w:r>
        <w:rPr>
          <w:b w:val="false"/>
        </w:rPr>
        <w:t xml:space="preserve">165.375  lei x  109,9 : 100 = </w:t>
        <w:tab/>
        <w:t xml:space="preserve">181.747lei -  rotunjit </w:t>
      </w:r>
      <w:r>
        <w:rPr/>
        <w:t xml:space="preserve">185.000 lei </w:t>
      </w:r>
      <w:r>
        <w:rPr>
          <w:b w:val="false"/>
        </w:rPr>
        <w:t xml:space="preserve">pentru eliberare la cerere, a unor extrase sau copii de pe actele din arhiva Consiliului Jude\ean  V@lcea, exclusiv adeverin\ele privind vechimea [n munc`. </w:t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ind w:firstLine="720"/>
        <w:jc w:val="both"/>
        <w:rPr>
          <w:b w:val="false"/>
          <w:b w:val="false"/>
        </w:rPr>
      </w:pPr>
      <w:r>
        <w:rPr>
          <w:b w:val="false"/>
        </w:rPr>
        <w:t>La aceast` tax` se adaug`:</w:t>
      </w:r>
    </w:p>
    <w:p>
      <w:pPr>
        <w:pStyle w:val="TextBodyIndent"/>
        <w:rPr>
          <w:color w:val="000000"/>
        </w:rPr>
      </w:pPr>
      <w:r>
        <w:rPr>
          <w:color w:val="000000"/>
        </w:rPr>
        <w:t>2500 lei/pag.  x 101,6 :  100 =  2540 lei/pag.</w:t>
      </w:r>
    </w:p>
    <w:p>
      <w:pPr>
        <w:pStyle w:val="TextBodyIndent"/>
        <w:rPr>
          <w:color w:val="000000"/>
        </w:rPr>
      </w:pPr>
      <w:r>
        <w:rPr>
          <w:color w:val="000000"/>
        </w:rPr>
        <w:t>2540 lei/pag  x  101,1 : 100 =  2568 lei/pag.</w:t>
      </w:r>
    </w:p>
    <w:p>
      <w:pPr>
        <w:pStyle w:val="Normal"/>
        <w:ind w:firstLine="720"/>
        <w:rPr/>
      </w:pPr>
      <w:r>
        <w:rPr>
          <w:color w:val="000000"/>
        </w:rPr>
        <w:t>2568 lei/pag.  x 109,9 : 100 =  2822 lei/pag. -</w:t>
      </w:r>
      <w:r>
        <w:rPr>
          <w:b/>
        </w:rPr>
        <w:t xml:space="preserve">rotunjit =  3.000 lei/pag. </w:t>
      </w:r>
      <w:r>
        <w:rPr/>
        <w:t>pentru multiplicarea unei pagini A4 dintr-un document din arhiva Consiliului Jude\ean V@lcea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3.000 lei/pag. x </w:t>
        <w:tab/>
        <w:t xml:space="preserve">101,6 :100 = 3.048  lei/pag. </w:t>
      </w:r>
    </w:p>
    <w:p>
      <w:pPr>
        <w:pStyle w:val="BodyText3"/>
        <w:ind w:left="69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048 lei/pag. x </w:t>
        <w:tab/>
        <w:t>101,1 :100 =  3.082 lei/pag.</w:t>
      </w:r>
      <w:r>
        <w:rPr>
          <w:b w:val="false"/>
        </w:rPr>
        <w:t xml:space="preserve"> </w:t>
      </w:r>
    </w:p>
    <w:p>
      <w:pPr>
        <w:pStyle w:val="TextBodyIndent"/>
        <w:rPr/>
      </w:pPr>
      <w:r>
        <w:rPr>
          <w:color w:val="000000"/>
        </w:rPr>
        <w:t>3.082 lei/pag. x   109,9 :100 =  3.387 lei/pag.-</w:t>
      </w:r>
      <w:r>
        <w:rPr>
          <w:b/>
        </w:rPr>
        <w:t xml:space="preserve">rotunjit = 3.500 </w:t>
        <w:tab/>
        <w:t>lei/pag.</w:t>
      </w:r>
      <w:r>
        <w:rPr/>
        <w:t xml:space="preserve"> pentru multiplicarea unei pagini A3 dintr-un document din arhiva Consiliului Jude\ean V@lcea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ab/>
        <w:t>Fa\` de aceste considerente, s-a elaborat al`turatul proiect de hot`r@re, pe care [l supunem aprob`rii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0:09:00Z</dcterms:created>
  <dc:creator>Nichie Camelia</dc:creator>
  <dc:description/>
  <dc:language>en-US</dc:language>
  <cp:lastModifiedBy>Nichie Camelia</cp:lastModifiedBy>
  <dcterms:modified xsi:type="dcterms:W3CDTF">2004-12-15T20:11:00Z</dcterms:modified>
  <cp:revision>2</cp:revision>
  <dc:subject/>
  <dc:title/>
</cp:coreProperties>
</file>